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hugmyndir í efnafræði</w:t>
      </w:r>
    </w:p>
    <w:p>
      <w:pPr>
        <w:pStyle w:val="Normal"/>
        <w:rPr/>
      </w:pPr>
      <w:r>
        <w:rPr/>
        <w:t>Nafn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Hvað er efnafræði í þínum huga?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Hvað dettur þér í hug þegar þú sérð kertalogan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r loginn lifandi eða hvað, af hverju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f hverju er hann svona heitur?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Er hann allstaðar jafnheitur?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Hvað segir þú um litinn á loganum?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Til hvers er þráðurinn?</w:t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Til hvers er kertavaxið?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Hvað gerist þegar þú slekkur á kertinu?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Eigum við að sjá hvað gerist ef við slökkvum logann og  berum eldspýtu að kertinu fyrir ofan þráðinn?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Hvernig getur kerti lýst upp dimmt herbergi?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Hvað er ljós?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Hvað gerist þegar við setjum glas yfir logann svona fimm sentimetrum fyrir ofan?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Hvað gerist ef að við setjum glasið alveg yfir?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f hverju fjarar loginn út?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Hvað er andrúmsloft í þínum huga?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fnafræði: Jens Karl Ísfjörð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Ölduselsskóli des 2007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s-I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9:05:00Z</dcterms:created>
  <dc:creator>Administrator</dc:creator>
  <dc:description/>
  <dc:language>en-US</dc:language>
  <cp:lastModifiedBy>user</cp:lastModifiedBy>
  <cp:lastPrinted>2007-12-18T09:33:00Z</cp:lastPrinted>
  <dcterms:modified xsi:type="dcterms:W3CDTF">2012-01-18T09:05:00Z</dcterms:modified>
  <cp:revision>2</cp:revision>
  <dc:subject/>
  <dc:title>Forhugmyndir í efnafræði</dc:title>
</cp:coreProperties>
</file>