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Gos og rúsín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Nafn: ________________________________________________________ Bekku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lgang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lgangurinn með þessari tilraun er að kanna hvað gerist þegar rúsínur eru settar í Spri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æki og ef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Framkvæmd</w:t>
      </w:r>
    </w:p>
    <w:p>
      <w:pPr>
        <w:pStyle w:val="Normal"/>
        <w:rPr/>
      </w:pPr>
      <w:r>
        <w:rPr/>
        <w:t xml:space="preserve">Nemendur fá bikarglas hjá kennara. Setja 80 ml af Sprite út í bikarglas og 1-2 rúsínur og fylgjast með hvað gerist. Skrá síðan niðurstöð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ðurstöð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Lokaor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s-I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30:00Z</dcterms:created>
  <dc:creator>Administrator</dc:creator>
  <dc:description/>
  <cp:keywords/>
  <dc:language>en-US</dc:language>
  <cp:lastModifiedBy>Administrator</cp:lastModifiedBy>
  <cp:lastPrinted>2009-04-20T11:31:00Z</cp:lastPrinted>
  <dcterms:modified xsi:type="dcterms:W3CDTF">2009-04-20T11:50:00Z</dcterms:modified>
  <cp:revision>1</cp:revision>
  <dc:subject/>
  <dc:title>Gos og rúsínur</dc:title>
</cp:coreProperties>
</file>